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ording to #10, why are priests claiming that they can shorten the amount of time spent in Purgatory if people buy indulg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#20-#22 and #26-#28 and restate Luther’s thought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#32, what will happen to people who wrongfully buy indulg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#45-51 and explain three of Luther’s teachings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St. Lawrence (#59), what is the greatest treasure of the Chu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Luther, what do Catholic preachers view as the Church’s greatest treasure (#67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Luther view as the Church’s greatest treasure (#68)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might Luther view the sacrament of Holy Orders as “ridiculou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as Holy Orders used to create a “tyranny of the clergy over the laity”?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Martin Luther – </w:t>
    </w:r>
    <w:r>
      <w:rPr>
        <w:b/>
        <w:i/>
      </w:rPr>
      <w:t>95 Theses</w:t>
    </w:r>
    <w:r>
      <w:rPr>
        <w:b/>
      </w:rPr>
      <w:t xml:space="preserve"> – Study Ques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6:27:00Z</dcterms:created>
  <dc:creator>KBrady</dc:creator>
  <dc:description/>
  <cp:keywords/>
  <dc:language>en-US</dc:language>
  <cp:lastModifiedBy>KBrady</cp:lastModifiedBy>
  <dcterms:modified xsi:type="dcterms:W3CDTF">2006-10-03T13:59:00Z</dcterms:modified>
  <cp:revision>2</cp:revision>
  <dc:subject/>
  <dc:title>According to #10, why are priests claiming that they can shorten the amount of time spent in Purgatory if people buy indulgences</dc:title>
</cp:coreProperties>
</file>